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Synergie Italia, spécialisée dans la recherche, sélection et gestion du personnel qualifié, recrute pour un important client Suisse un:</w:t>
      </w:r>
    </w:p>
    <w:p>
      <w:pPr>
        <w:pStyle w:val="Normal"/>
        <w:jc w:val="center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fr-FR"/>
        </w:rPr>
      </w:pPr>
      <w:r>
        <w:rPr>
          <w:rFonts w:cs="Calibri"/>
          <w:b/>
          <w:sz w:val="28"/>
          <w:szCs w:val="28"/>
          <w:lang w:val="fr-FR"/>
        </w:rPr>
        <w:t>Chef de projets Common Rail System (h/f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230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980" cy="463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0" w:type="dxa"/>
            <w:tcBorders/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8838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22885" cy="47625"/>
                        <wp:effectExtent l="0" t="0" r="0" b="0"/>
                        <wp:docPr id="2" name="Image 7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7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88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2"/>
                    <w:gridCol w:w="8756"/>
                  </w:tblGrid>
                  <w:tr>
                    <w:trPr/>
                    <w:tc>
                      <w:tcPr>
                        <w:tcW w:w="883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Votre missio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25" cy="8255"/>
                              <wp:effectExtent l="0" t="0" r="0" b="0"/>
                              <wp:docPr id="3" name="Image 73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 73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8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885" cy="8255"/>
                              <wp:effectExtent l="0" t="0" r="0" b="0"/>
                              <wp:docPr id="4" name="Image 73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 73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8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Prospection de clients pour le Système Common Rail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Elaboration de « Business Cases » pour de nouveaux projets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Planification et direction de nouveaux projets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Organisation et détermination de segments clients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Einflussnahme auf die Entwicklung unserer Dieselmotoren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Direction d’un équipe de projets orienté clients de différents départements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Contrôle de projet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2"/>
                    <w:gridCol w:w="8756"/>
                  </w:tblGrid>
                  <w:tr>
                    <w:trPr/>
                    <w:tc>
                      <w:tcPr>
                        <w:tcW w:w="883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Votre profil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25" cy="8255"/>
                              <wp:effectExtent l="0" t="0" r="0" b="0"/>
                              <wp:docPr id="5" name="Image 73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 73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8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885" cy="8255"/>
                              <wp:effectExtent l="0" t="0" r="0" b="0"/>
                              <wp:docPr id="6" name="Image 73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 73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8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Ingénieur HES dans le domaine de la construction de machines ou de l’électrotechnique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Connaissances dans le secteur Diesel / Injection Gasoline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Expérience professionnelle de plusieurs années dans une activité similaire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Connaissances des structures de vente et de développement ainsi que dans le secteur développement de moteurs Off / On-Highway Heavy Duty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Très bonnes connaissances en allemand ainsi que bonnes connaissances en français et en anglais - parlés et écrits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Bonnes connaissances de MS-Office ainsi que connaissances de base du programme CAD, par exemple ProEngineer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val="en-US" w:eastAsia="fr-FR"/>
                          </w:rPr>
                          <w:t>Aptitude à travailler en équipe et engagement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Aptitude d’innovation et organisation dans le travail</w:t>
                        </w:r>
                      </w:p>
                    </w:tc>
                  </w:tr>
                  <w:tr>
                    <w:trPr/>
                    <w:tc>
                      <w:tcPr>
                        <w:tcW w:w="82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-</w:t>
                        </w:r>
                      </w:p>
                    </w:tc>
                    <w:tc>
                      <w:tcPr>
                        <w:tcW w:w="8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fr-FR"/>
                          </w:rPr>
                          <w:t>Disposition à voyage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 New Roman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4"/>
              <w:gridCol w:w="9096"/>
            </w:tblGrid>
            <w:tr>
              <w:trPr/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Calibri"/>
                      <w:color w:val="000000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/>
                      <w:b/>
                      <w:color w:val="000000"/>
                      <w:sz w:val="24"/>
                      <w:szCs w:val="24"/>
                      <w:lang w:val="fr-FR" w:eastAsia="fr-FR"/>
                    </w:rPr>
                    <w:t xml:space="preserve">Lieu de travail : </w:t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  <w:t>Suisse</w:t>
                  </w:r>
                </w:p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r>
                </w:p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  <w:t xml:space="preserve">Pour postuler adressez-nous vos CV et candidature par email en précisant la référence </w:t>
                  </w:r>
                  <w:r>
                    <w:rPr>
                      <w:lang w:val="fr-FR"/>
                    </w:rPr>
                    <w:t>à</w:t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  <w:t xml:space="preserve">: </w:t>
                  </w:r>
                  <w:r>
                    <w:rPr>
                      <w:rFonts w:eastAsia="Times New Roman" w:cs="Calibri"/>
                      <w:color w:val="FF0000"/>
                      <w:sz w:val="24"/>
                      <w:szCs w:val="24"/>
                      <w:lang w:val="fr-FR" w:eastAsia="fr-FR"/>
                    </w:rPr>
                    <w:t>INDIRIZZO MAIL FILIALE</w:t>
                  </w:r>
                </w:p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val="fr-FR" w:eastAsia="fr-FR"/>
                    </w:rPr>
                  </w:r>
                </w:p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16"/>
                      <w:szCs w:val="16"/>
                      <w:lang w:val="fr-FR"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fr-FR" w:eastAsia="fr-FR"/>
                    </w:rPr>
                  </w:r>
                </w:p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18"/>
                      <w:szCs w:val="18"/>
                      <w:lang w:val="fr-FR"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18"/>
                      <w:lang w:val="fr-FR" w:eastAsia="fr-FR"/>
                    </w:rPr>
                    <w:t>Conformément aux dispositions légales nous conservons ces informations dans des conditions de sécurité adéquate.</w:t>
                  </w:r>
                </w:p>
              </w:tc>
            </w:tr>
          </w:tbl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40:00Z</dcterms:created>
  <dc:creator>USER2</dc:creator>
  <dc:description/>
  <cp:keywords/>
  <dc:language>en-US</dc:language>
  <cp:lastModifiedBy> </cp:lastModifiedBy>
  <dcterms:modified xsi:type="dcterms:W3CDTF">2012-07-26T14:45:00Z</dcterms:modified>
  <cp:revision>3</cp:revision>
  <dc:subject/>
  <dc:title/>
</cp:coreProperties>
</file>