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</w:tblGrid>
      <w:tr>
        <w:trPr>
          <w:trHeight w:val="214" w:hRule="atLeast"/>
        </w:trPr>
        <w:tc>
          <w:tcPr>
            <w:tcW w:w="2209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C” </w:t>
            </w:r>
          </w:p>
        </w:tc>
      </w:tr>
    </w:tbl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GARA D’APPALTO PER L’AFFIDAMENTO DEL SERVIZIO DI GESTIONE DEL MICRONIDO INTERAZIENDALE COMUNE DI SAN GAVINO MONREALE – ASL N. 6 DI SANLURI</w:t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  <w:t xml:space="preserve">DICHIARAZIONE </w:t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del__________________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 tal fine ai sensi degli Art. 46 e 47 del T.U. D.P.R. n. 445/2000, consapevole del fatto che in caso di mendace dichiarazione sa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  <w:t xml:space="preserve">DICHIARA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567" w:hanging="567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i aver maturato una esperienza minima - pari a tre annualità consecutive - nella gestione di servizi educativi e per la prima infanzia.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 base alle seguenti modalità: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i impegnarsi a utilizzare  in caso di aggiudicazione – il personale  richiesto in sede di gara -  con l’esperienza lavorativa richiesta.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100" w:after="10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vanish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sensi dell’Art. 38 del D.P.R. n. 445/2000 non è richiesta autenticazione della sottoscrizione, ma il sottoscrittore deve allegare copia fotostatica di un proprio documento di identità in corso di validità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Book Antiqua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Book Antiqu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Book Antiqu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30:00Z</dcterms:modified>
  <cp:revision>21</cp:revision>
  <dc:subject/>
  <dc:title>ALLEGATO “A” </dc:title>
</cp:coreProperties>
</file>