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00" w:after="200"/>
        <w:jc w:val="center"/>
        <w:rPr>
          <w:rFonts w:ascii="Futura Std Book;Century Gothic" w:hAnsi="Futura Std Book;Century Gothic" w:cs="Futura Std Book;Century Gothic"/>
          <w:b/>
          <w:b/>
          <w:sz w:val="17"/>
          <w:szCs w:val="17"/>
        </w:rPr>
      </w:pPr>
      <w:r>
        <w:rPr>
          <w:rFonts w:cs="Futura;Courier New" w:ascii="Futura;Courier New" w:hAnsi="Futura;Courier New"/>
        </w:rPr>
        <w:drawing>
          <wp:inline distT="0" distB="0" distL="0" distR="0">
            <wp:extent cx="1922780" cy="713105"/>
            <wp:effectExtent l="0" t="0" r="0" b="0"/>
            <wp:docPr id="1" name="stem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00" w:before="0" w:after="360"/>
        <w:ind w:left="1701" w:right="1701" w:hanging="0"/>
        <w:jc w:val="center"/>
        <w:rPr>
          <w:rFonts w:ascii="Futura Std Book;Century Gothic" w:hAnsi="Futura Std Book;Century Gothic" w:cs="Futura Std Book;Century Gothic"/>
          <w:sz w:val="16"/>
          <w:szCs w:val="16"/>
        </w:rPr>
      </w:pPr>
      <w:r>
        <w:rPr>
          <w:rFonts w:cs="Futura Std Book;Century Gothic" w:ascii="Futura Std Book;Century Gothic" w:hAnsi="Futura Std Book;Century Gothic"/>
          <w:sz w:val="16"/>
          <w:szCs w:val="16"/>
        </w:rPr>
        <w:t xml:space="preserve">Assessorato del Lavoro, Formazione Professionale, </w:t>
        <w:br/>
        <w:t>Cooperazione e Sicurezza Sociale</w:t>
      </w:r>
    </w:p>
    <w:p>
      <w:pPr>
        <w:pStyle w:val="DGServp1"/>
        <w:spacing w:before="0" w:after="240"/>
        <w:rPr>
          <w:rFonts w:ascii="Futura Lt BT;Century Gothic" w:hAnsi="Futura Lt BT;Century Gothic" w:cs="Arial"/>
          <w:b/>
          <w:b/>
          <w:sz w:val="16"/>
          <w:szCs w:val="16"/>
        </w:rPr>
      </w:pPr>
      <w:r>
        <w:rPr>
          <w:rFonts w:cs="Futura Md BT;Lucida Sans Unicode" w:ascii="Futura Md BT;Lucida Sans Unicode" w:hAnsi="Futura Md BT;Lucida Sans Unicode"/>
          <w:b/>
          <w:sz w:val="16"/>
          <w:szCs w:val="16"/>
        </w:rPr>
        <w:t xml:space="preserve">Servizio </w:t>
      </w:r>
      <w:r>
        <w:rPr>
          <w:b/>
          <w:sz w:val="16"/>
          <w:szCs w:val="16"/>
        </w:rPr>
        <w:t>Coordinamento Territoriale delle sedi periferiche di Cagliari, Carbonia e Iglesias, Medio Campidano e Oristano</w:t>
      </w:r>
    </w:p>
    <w:p>
      <w:pPr>
        <w:pStyle w:val="Heading2"/>
        <w:ind w:left="-360" w:hanging="0"/>
        <w:jc w:val="center"/>
        <w:rPr>
          <w:rFonts w:ascii="Futura Std Book;Century Gothic" w:hAnsi="Futura Std Book;Century Gothic" w:cs="Futura Std Book;Century Gothic"/>
        </w:rPr>
      </w:pPr>
      <w:r>
        <w:rPr>
          <w:rFonts w:cs="Futura Std Book;Century Gothic" w:ascii="Futura Std Book;Century Gothic" w:hAnsi="Futura Std Book;Century Gothic"/>
        </w:rPr>
        <w:t>SCHEDA INFORMATIVA PER L’AMMISSIONE AI CORSI DI I° LIVELLO</w:t>
      </w:r>
    </w:p>
    <w:p>
      <w:pPr>
        <w:pStyle w:val="Normal"/>
        <w:jc w:val="center"/>
        <w:rPr/>
      </w:pPr>
      <w:r>
        <w:rPr>
          <w:b/>
        </w:rPr>
        <w:t>PER DISOCCUPATI E/O INOCCUPA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360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9525</wp:posOffset>
                </wp:positionV>
                <wp:extent cx="3323590" cy="2028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02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tenti disoccupati/inoccupati alla data di pubblicazione del ban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tà min. anni 18, alla data di scadenza  del ban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In possesso di diploma di scuola media inferiore o proscioglimento obbligo formativo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>
                                <w:rFonts w:ascii="Arial Narrow" w:hAnsi="Arial Narrow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</w:rPr>
                              <w:t>Residenti in Sardegna da almeno un anno alla data di scadenza del presente bando, o emigrati ai sensi dell’art 21 comma 4 dellla L.R. N7/9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>
                                <w:rFonts w:ascii="Arial Narrow" w:hAnsi="Arial Narrow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u w:val="single"/>
                              </w:rPr>
                              <w:t xml:space="preserve">Eventuali altre indicazioni relative ai destinatari delle azioni formative sono contenute nelle schede informative dei singoli cors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59.75pt;mso-wrap-distance-left:9.05pt;mso-wrap-distance-right:9.05pt;mso-wrap-distance-top:0pt;mso-wrap-distance-bottom:0pt;margin-top:0.7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Utenti disoccupati/inoccupati alla data di pubblicazione del band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Età min. anni 18, alla data di scadenza  del band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In possesso di diploma di scuola media inferiore o proscioglimento obbligo formativo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>
                          <w:rFonts w:ascii="Arial Narrow" w:hAnsi="Arial Narrow" w:cs="Arial"/>
                          <w:sz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</w:rPr>
                        <w:t>Residenti in Sardegna da almeno un anno alla data di scadenza del presente bando, o emigrati ai sensi dell’art 21 comma 4 dellla L.R. N7/9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>
                          <w:rFonts w:ascii="Arial Narrow" w:hAnsi="Arial Narrow" w:cs="Arial"/>
                          <w:sz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16"/>
                          <w:u w:val="single"/>
                        </w:rPr>
                        <w:t xml:space="preserve">Eventuali altre indicazioni relative ai destinatari delle azioni formative sono contenute nelle schede informative dei singoli cors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360" w:hanging="0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69850</wp:posOffset>
                </wp:positionV>
                <wp:extent cx="22948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rpodeltesto3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ESTINATARI DELLE AZIONI FORM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80.7pt;height:45.7pt;mso-wrap-distance-left:9.05pt;mso-wrap-distance-right:9.05pt;mso-wrap-distance-top:0pt;mso-wrap-distance-bottom:0pt;margin-top:5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Corpodeltesto3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ESTINATARI DELLE AZIONI FORM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360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5545</wp:posOffset>
                </wp:positionH>
                <wp:positionV relativeFrom="paragraph">
                  <wp:posOffset>67945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5.35pt" to="220.3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</w:r>
    </w:p>
    <w:p>
      <w:pPr>
        <w:pStyle w:val="Normal"/>
        <w:ind w:left="-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360" w:hanging="0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360" w:hanging="0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</w:r>
    </w:p>
    <w:p>
      <w:pPr>
        <w:pStyle w:val="Normal"/>
        <w:ind w:left="-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360" w:hanging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ind w:left="-360" w:hanging="0"/>
        <w:rPr>
          <w:b/>
          <w:b/>
          <w:bCs/>
          <w:sz w:val="14"/>
          <w:lang w:val="en-US" w:eastAsia="en-US"/>
        </w:rPr>
      </w:pPr>
      <w:r>
        <w:rPr>
          <w:b/>
          <w:bCs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1655</wp:posOffset>
                </wp:positionH>
                <wp:positionV relativeFrom="paragraph">
                  <wp:posOffset>63500</wp:posOffset>
                </wp:positionV>
                <wp:extent cx="3323590" cy="30270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02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e lezioni sono articolate di norma in n. 5 ore giornaliere, da svolgersi preferibilmente  dalle ore 8,30 alle ore 13,30 dal Lunedì al Venerdì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l’allievo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non può superare il 30% di ore di assenza,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seppure giustificate, calcolato sul numero complessivo  di ore del corso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ai non residenti nella sede corsuale spetta un indennità di trasporto dalla sede di residenza e/o di domicilio, comunque, per una distanza chilometrica non superiore ai 100 Km., calcolato sulla base dell’abbonamento mensile, per 26 corse, delle tariffe A.R.S.T. Detta indennità spetta per intero solo se l’allievo frequenta almeno i 2/3 del monte ore mensile. In caso di frequenza in misura inferiore ai 2/3, l’indennità sarà erogata proporzionalmente alle ore frequentate. Il pagamento sarà corrisposto, di norma,  entro il mese successivo a quello di riferimento.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agli allievi spetta un’indennità di frequenza pari a € 2,00/ora.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li importi maturati relativamente all’indennità di frequenza verranno erogati nella maniera seguente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l 50% dopo lo svolgimento della metà delle ore del cors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il 50% a conclusione dell’attività corsua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38.35pt;mso-wrap-distance-left:9.05pt;mso-wrap-distance-right:9.05pt;mso-wrap-distance-top:0pt;mso-wrap-distance-bottom:0pt;margin-top:5pt;mso-position-vertical-relative:text;margin-left:242.6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le lezioni sono articolate di norma in n. 5 ore giornaliere, da svolgersi preferibilmente  dalle ore 8,30 alle ore 13,30 dal Lunedì al Venerdì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l’allievo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non può superare il 30% di ore di assenza,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seppure giustificate, calcolato sul numero complessivo  di ore del corso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ai non residenti nella sede corsuale spetta un indennità di trasporto dalla sede di residenza e/o di domicilio, comunque, per una distanza chilometrica non superiore ai 100 Km., calcolato sulla base dell’abbonamento mensile, per 26 corse, delle tariffe A.R.S.T. Detta indennità spetta per intero solo se l’allievo frequenta almeno i 2/3 del monte ore mensile. In caso di frequenza in misura inferiore ai 2/3, l’indennità sarà erogata proporzionalmente alle ore frequentate. Il pagamento sarà corrisposto, di norma,  entro il mese successivo a quello di riferimento.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agli allievi spetta un’indennità di frequenza pari a € 2,00/ora.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Gli importi maturati relativamente all’indennità di frequenza verranno erogati nella maniera seguente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il 50% dopo lo svolgimento della metà delle ore del cors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il 50% a conclusione dell’attività corsua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ind w:left="-360" w:hanging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ind w:left="-360" w:hanging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ind w:left="-360" w:hanging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ind w:left="-360" w:hanging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ind w:left="-360" w:hanging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ind w:left="-360" w:hanging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ind w:left="-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360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6840</wp:posOffset>
                </wp:positionH>
                <wp:positionV relativeFrom="paragraph">
                  <wp:posOffset>111125</wp:posOffset>
                </wp:positionV>
                <wp:extent cx="2294890" cy="694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Corpodeltesto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ARTICOLAZIONE DEL CORSO ED INDENNITA’ ALLIE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80.7pt;height:54.7pt;mso-wrap-distance-left:9.05pt;mso-wrap-distance-right:9.05pt;mso-wrap-distance-top:0pt;mso-wrap-distance-bottom:0pt;margin-top:8.75pt;mso-position-vertical-relative:text;margin-left:-9.2pt;mso-position-horizontal-relative:text">
                <v:textbox>
                  <w:txbxContent>
                    <w:p>
                      <w:pPr>
                        <w:pStyle w:val="Corpodeltesto2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Corpodeltesto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ARTICOLAZIONE DEL CORSO ED INDENNITA’ ALLIE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360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9365</wp:posOffset>
                </wp:positionH>
                <wp:positionV relativeFrom="paragraph">
                  <wp:posOffset>14668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11.55pt" to="226.9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360" w:hanging="0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42545</wp:posOffset>
                </wp:positionV>
                <wp:extent cx="3323590" cy="11449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144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cquisire il modulo di iscrizione che è reperibile press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gli uffici  dei Centri Regionali di Formazione Profession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l’U.R.P. dell’Assessorato del Lavoro F.P. Cooperazione e Sicurezza Sociale Via XXVIII Febbraio n. 5 – Cagliari </w:t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el. 070/606703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i siti Internet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16"/>
                                </w:rPr>
                                <w:t>www.regione.sardegna.it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;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16"/>
                                </w:rPr>
                                <w:t>www.sardegnalavoro.it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Presentare la domanda di iscrizione, compilata in tutte le sue parti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La richiesta di iscrizione può essere presentat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per un massimo di due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corsi, per ogni singolo Centro, a pena di esclusione da tutte le azioni format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90.15pt;mso-wrap-distance-left:9.05pt;mso-wrap-distance-right:9.05pt;mso-wrap-distance-top:0pt;mso-wrap-distance-bottom:0pt;margin-top:3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Acquisire il modulo di iscrizione che è reperibile press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gli uffici  dei Centri Regionali di Formazione Profession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l’U.R.P. dell’Assessorato del Lavoro F.P. Cooperazione e Sicurezza Sociale Via XXVIII Febbraio n. 5 – Cagliari </w:t>
                      </w:r>
                    </w:p>
                    <w:p>
                      <w:pPr>
                        <w:pStyle w:val="Normal"/>
                        <w:ind w:left="360" w:firstLine="348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Tel. 070/606703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i siti Internet: </w:t>
                      </w:r>
                      <w:hyperlink r:id="rId5">
                        <w:r>
                          <w:rPr>
                            <w:rStyle w:val="InternetLink"/>
                            <w:rFonts w:cs="Arial Narrow" w:ascii="Arial Narrow" w:hAnsi="Arial Narrow"/>
                            <w:sz w:val="16"/>
                          </w:rPr>
                          <w:t>www.regione.sardegna.it</w:t>
                        </w:r>
                      </w:hyperlink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; </w:t>
                      </w:r>
                      <w:hyperlink r:id="rId6">
                        <w:r>
                          <w:rPr>
                            <w:rStyle w:val="InternetLink"/>
                            <w:rFonts w:cs="Arial Narrow" w:ascii="Arial Narrow" w:hAnsi="Arial Narrow"/>
                            <w:sz w:val="16"/>
                          </w:rPr>
                          <w:t>www.sardegnalavoro.it</w:t>
                        </w:r>
                      </w:hyperlink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Presentare la domanda di iscrizione, compilata in tutte le sue parti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La richiesta di iscrizione può essere presentata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per un massimo di due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 xml:space="preserve"> corsi, per ogni singolo Centro, a pena di esclusione da tutte le azioni formativ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6545</wp:posOffset>
                </wp:positionH>
                <wp:positionV relativeFrom="paragraph">
                  <wp:posOffset>94615</wp:posOffset>
                </wp:positionV>
                <wp:extent cx="2409190" cy="6432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4325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ALITA’ DI I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89.7pt;height:50.65pt;mso-wrap-distance-left:9.05pt;mso-wrap-distance-right:9.05pt;mso-wrap-distance-top:0pt;mso-wrap-distance-bottom:0pt;margin-top:7.45pt;mso-position-vertical-relative:text;margin-left:-2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ALITA’ DI I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360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7755</wp:posOffset>
                </wp:positionH>
                <wp:positionV relativeFrom="paragraph">
                  <wp:posOffset>3175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0.25pt" to="212.6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1140</wp:posOffset>
                </wp:positionH>
                <wp:positionV relativeFrom="paragraph">
                  <wp:posOffset>36830</wp:posOffset>
                </wp:positionV>
                <wp:extent cx="2409190" cy="6946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FORMAZIONI E CONSULEN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89.7pt;height:54.7pt;mso-wrap-distance-left:9.05pt;mso-wrap-distance-right:9.05pt;mso-wrap-distance-top:0pt;mso-wrap-distance-bottom:0pt;margin-top:2.9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FORMAZIONI E CONSULE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-2540</wp:posOffset>
                </wp:positionV>
                <wp:extent cx="3323590" cy="4622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resso le sedi formative che gestiscono le attività corsuali gli interessati possono trovare consulenza in merito all’azione format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.4pt;mso-wrap-distance-left:9.05pt;mso-wrap-distance-right:9.05pt;mso-wrap-distance-top:0pt;mso-wrap-distance-bottom:0pt;margin-top:-0.2pt;mso-position-vertical-relative:text;margin-left:242.6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resso le sedi formative che gestiscono le attività corsuali gli interessati possono trovare consulenza in merito all’azione form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5545</wp:posOffset>
                </wp:positionH>
                <wp:positionV relativeFrom="paragraph">
                  <wp:posOffset>4000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3.15pt" to="220.3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2945</wp:posOffset>
                </wp:positionH>
                <wp:positionV relativeFrom="paragraph">
                  <wp:posOffset>32385</wp:posOffset>
                </wp:positionV>
                <wp:extent cx="3323590" cy="45250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52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l caso in cui le domande di iscrizione al corso scelto risultino superiori al numero dei posti disponibili, si procederà a redigere la graduatoria sulla base delle seguenti modalità e nell’ordine che segu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PRIORITA’ PER I RESIDENTI E/O DOMICILIATI NEI COMUNI INDICATI NEL BANDO E /O PER QUELLI APPARTENENTI  ALLA  PROVINCIA IN CUI E’ STATO  PROGRAMMATO IL CORSO PRESCELTO DALL’UTENT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1° Fascia: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60% utenti fino a 35 anni alla scadenza del band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riorità utenti non in possesso di qualifica professionale conseguita ai sensi della L. 845/78 e L.R. 47/79 e all’atto della presentazione della domanda che non stiano frequentando un altro corso di formazione professionale ai sensi DELLE SUDDETTE LEGG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migrato ai sensi dell’art.21 comma 4 L.R. N7/91( purchè in possesso dei requisiti di accesso per il corso per cui si candid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Anzianità di disoccupazione ( data iscrizione al CSL)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inore età(a parità di requisiti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2° Fascia: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40% utenti, da 35 anni in po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migrato ai sensi dell’art.21 comma 4 L.R. N7/91( purchè in possesso dei requisiti di accesso per il corso per cui si candid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Anzianità di disoccupazione ( data iscrizione al CSL)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inore età(a parità di requisiti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PER ALCUNE QUALIFICHE, ULTERIORI CRITERI SARANNO MEGLIO DEFINITI NELLE SCHEDE INFORMATIVE DEI CORS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56.3pt;mso-wrap-distance-left:9.05pt;mso-wrap-distance-right:9.05pt;mso-wrap-distance-top:0pt;mso-wrap-distance-bottom:0pt;margin-top:2.55pt;mso-position-vertical-relative:text;margin-left:255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Nel caso in cui le domande di iscrizione al corso scelto risultino superiori al numero dei posti disponibili, si procederà a redigere la graduatoria sulla base delle seguenti modalità e nell’ordine che segu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PRIORITA’ PER I RESIDENTI E/O DOMICILIATI NEI COMUNI INDICATI NEL BANDO E /O PER QUELLI APPARTENENTI  ALLA  PROVINCIA IN CUI E’ STATO  PROGRAMMATO IL CORSO PRESCELTO DALL’UTENT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1° Fascia: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60% utenti fino a 35 anni alla scadenza del band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Priorità utenti non in possesso di qualifica professionale conseguita ai sensi della L. 845/78 e L.R. 47/79 e all’atto della presentazione della domanda che non stiano frequentando un altro corso di formazione professionale ai sensi DELLE SUDDETTE LEGG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Emigrato ai sensi dell’art.21 comma 4 L.R. N7/91( purchè in possesso dei requisiti di accesso per il corso per cui si candid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Anzianità di disoccupazione ( data iscrizione al CSL)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minore età(a parità di requisiti)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2° Fascia: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40% utenti, da 35 anni in po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Emigrato ai sensi dell’art.21 comma 4 L.R. N7/91( purchè in possesso dei requisiti di accesso per il corso per cui si candid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Anzianità di disoccupazione ( data iscrizione al CSL)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minore età(a parità di requisiti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PER ALCUNE QUALIFICHE, ULTERIORI CRITERI SARANNO MEGLIO DEFINITI NELLE SCHEDE INFORMATIVE DEI CORS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5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8"/>
        <w:gridCol w:w="1668"/>
        <w:gridCol w:w="5137"/>
      </w:tblGrid>
      <w:tr>
        <w:trPr>
          <w:trHeight w:val="99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OCEDIMENTI A CARICO DELL’AMMINISTR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476250</wp:posOffset>
                      </wp:positionV>
                      <wp:extent cx="3429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5pt,37.5pt" to="42.9pt,3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E’ a cura dell’Amministrazione l’accertamento dei dati forniti dagli utenti in regime di autocertificazion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i precisa altresì che non saranno ammessi alla frequenza , coloro che al momento  dell’avvio corso risulteranno frequentanti altri corsi ai sensi L. 845/78 e L.R. 47/79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 tal fine i candidati ammessi alla frequenza dei corsi dovranno autocertificare, a pena di esclusione,   la non frequenza ad altri corsi.</w:t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8590</wp:posOffset>
                </wp:positionH>
                <wp:positionV relativeFrom="paragraph">
                  <wp:posOffset>2317115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182.45pt" to="238.65pt,18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485</wp:posOffset>
                </wp:positionH>
                <wp:positionV relativeFrom="paragraph">
                  <wp:posOffset>1929130</wp:posOffset>
                </wp:positionV>
                <wp:extent cx="2409190" cy="6946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MODALITA’ REDAZIONE GRADUATO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89.7pt;height:54.7pt;mso-wrap-distance-left:9.05pt;mso-wrap-distance-right:9.05pt;mso-wrap-distance-top:0pt;mso-wrap-distance-bottom:0pt;margin-top:151.9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MODALITA’ REDAZIONE GRADUATO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Std Book">
    <w:altName w:val="Century Gothic"/>
    <w:charset w:val="00"/>
    <w:family w:val="swiss"/>
    <w:pitch w:val="variable"/>
  </w:font>
  <w:font w:name="Futura">
    <w:altName w:val="Courier New"/>
    <w:charset w:val="00"/>
    <w:family w:val="auto"/>
    <w:pitch w:val="variable"/>
  </w:font>
  <w:font w:name="Futura Md BT">
    <w:altName w:val="Lucida Sans Unicode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Corpodeltesto3">
    <w:name w:val="Corpo del testo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left="180" w:hanging="18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ind w:left="180" w:hanging="180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GServp1">
    <w:name w:val="DG_Serv p1"/>
    <w:basedOn w:val="Normal"/>
    <w:qFormat/>
    <w:pPr>
      <w:spacing w:lineRule="exact" w:line="200" w:before="0" w:after="60"/>
    </w:pPr>
    <w:rPr>
      <w:rFonts w:ascii="Futura Std Book;Century Gothic" w:hAnsi="Futura Std Book;Century Gothic" w:cs="Futura Std Book;Century Gothic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gione.sardegna.it/" TargetMode="External"/><Relationship Id="rId4" Type="http://schemas.openxmlformats.org/officeDocument/2006/relationships/hyperlink" Target="http://www.sardegnalavoro.it/" TargetMode="External"/><Relationship Id="rId5" Type="http://schemas.openxmlformats.org/officeDocument/2006/relationships/hyperlink" Target="http://www.regione.sardegna.it/" TargetMode="External"/><Relationship Id="rId6" Type="http://schemas.openxmlformats.org/officeDocument/2006/relationships/hyperlink" Target="http://www.sardegnalavoro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1:24:00Z</dcterms:created>
  <dc:creator>Utente</dc:creator>
  <dc:description/>
  <cp:keywords/>
  <dc:language>en-US</dc:language>
  <cp:lastModifiedBy>User</cp:lastModifiedBy>
  <cp:lastPrinted>2010-01-20T18:02:00Z</cp:lastPrinted>
  <dcterms:modified xsi:type="dcterms:W3CDTF">2010-01-20T17:02:00Z</dcterms:modified>
  <cp:revision>6</cp:revision>
  <dc:subject/>
  <dc:title>BIGNE’</dc:title>
</cp:coreProperties>
</file>