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 xml:space="preserve">La Asl di Sanluri aderisce al Progetto per la promozione dell'accesso della popolazione immigrata ai servizi sociosanitari e lo sviluppo delle attività di informazione ed orientamento socio-sanitario nelle </w:t>
      </w:r>
      <w:r>
        <w:rPr>
          <w:rStyle w:val="ACRONYM"/>
          <w:rFonts w:cs="Arial" w:ascii="Arial" w:hAnsi="Arial"/>
        </w:rPr>
        <w:t>Asl</w:t>
      </w:r>
      <w:r>
        <w:rPr>
          <w:rFonts w:cs="Arial" w:ascii="Arial" w:hAnsi="Arial"/>
        </w:rPr>
        <w:t xml:space="preserve"> italiane.  </w:t>
      </w:r>
    </w:p>
    <w:p>
      <w:pPr>
        <w:pStyle w:val="Normal"/>
        <w:rPr/>
      </w:pPr>
      <w:r>
        <w:rPr>
          <w:rFonts w:cs="Arial" w:ascii="Arial" w:hAnsi="Arial"/>
        </w:rPr>
        <w:t>Il progetto, promosso dall'</w:t>
      </w:r>
      <w:r>
        <w:rPr>
          <w:rStyle w:val="ACRONYM"/>
          <w:rFonts w:cs="Arial" w:ascii="Arial" w:hAnsi="Arial"/>
        </w:rPr>
        <w:t>INMP (Istituto Nazionale per la promozione della salute delle popolazioni</w:t>
      </w:r>
      <w:r>
        <w:rPr>
          <w:rFonts w:cs="Arial" w:ascii="Arial" w:hAnsi="Arial"/>
        </w:rPr>
        <w:t xml:space="preserve"> migranti ed il contrasto delle malattie della povertà), è finanziato dal </w:t>
      </w:r>
      <w:r>
        <w:rPr>
          <w:rFonts w:cs="Arial" w:ascii="Arial" w:hAnsi="Arial"/>
          <w:i/>
          <w:iCs/>
        </w:rPr>
        <w:t xml:space="preserve">Ministero del Lavoro, della salute e delle politiche sociali, Direzione Generale dell'immigrazione, fondo nazionale per le politiche migratorie 2008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 progetto prevede la realizzazione di un programma di formazione di mediatori culturali in area socio sanitaria per un totale di 200 ore di formazione frontale e 200 ore di stage post formazione, e per un successivo inserimento formativo on the job della durata di 6 mesi.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Asl di Sanluri selezionerà due mediatori. Gli interessati dovranno compilare il modulo di domanda corredato da un documento di identità valid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ra i requisiti: la maggiore età, il permesso di soggiorno e l’origine straniera. </w:t>
      </w:r>
    </w:p>
    <w:p>
      <w:pPr>
        <w:pStyle w:val="Normal"/>
        <w:rPr/>
      </w:pPr>
      <w:r>
        <w:rPr>
          <w:rFonts w:cs="Arial" w:ascii="Arial" w:hAnsi="Arial"/>
        </w:rPr>
        <w:t xml:space="preserve">Le domande dovranno pervenire alla Asl di Sanluri entro </w:t>
      </w:r>
      <w:r>
        <w:rPr>
          <w:rFonts w:cs="Arial" w:ascii="Arial" w:hAnsi="Arial"/>
          <w:b/>
        </w:rPr>
        <w:t>le ore 13 del 25 agosto 2009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right="15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reselezione dei requisiti, prova scritta e orale: </w:t>
      </w:r>
    </w:p>
    <w:p>
      <w:pPr>
        <w:pStyle w:val="TextBody"/>
        <w:spacing w:before="0" w:after="0"/>
        <w:ind w:right="15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1 settembre 2009 alle 8,30 nella sala informatica del poliambulatorio di via Bologna a Sanluri</w:t>
      </w:r>
      <w:r>
        <w:rPr>
          <w:rFonts w:cs="Arial" w:ascii="Arial" w:hAnsi="Arial"/>
          <w:lang w:val="it-IT"/>
        </w:rPr>
        <w:t xml:space="preserve"> (piano terra ala C).  </w:t>
      </w:r>
    </w:p>
    <w:p>
      <w:pPr>
        <w:pStyle w:val="TextBody"/>
        <w:spacing w:before="0" w:after="0"/>
        <w:ind w:right="15" w:hanging="0"/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 prova scritta avrà per oggetto tematiche inerenti i contenuti del progetto, il colloquio orale servirà per conoscere le esperienze pregresse dei candidati.                                           </w:t>
        <w:br/>
        <w:t xml:space="preserve">Entrambe le prove serviranno per la valutazione del livello di comprensione della lingua e della conoscenza del contesto sociale italiano e territoriale.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carica i documenti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vviso per la partecipazione al corso [file.pdf]</w:t>
      </w:r>
    </w:p>
    <w:p>
      <w:pPr>
        <w:pStyle w:val="Normal"/>
        <w:rPr/>
      </w:pPr>
      <w:r>
        <w:rPr>
          <w:rFonts w:cs="Arial" w:ascii="Arial" w:hAnsi="Arial"/>
        </w:rPr>
        <w:t xml:space="preserve">Domanda di partecipazione al corso [file.pdf]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CRONYM">
    <w:name w:val="ACRONY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9:04:00Z</dcterms:created>
  <dc:creator>arianna.concu</dc:creator>
  <dc:description/>
  <cp:keywords/>
  <dc:language>en-US</dc:language>
  <cp:lastModifiedBy>arianna.concu</cp:lastModifiedBy>
  <dcterms:modified xsi:type="dcterms:W3CDTF">2009-08-11T09:18:00Z</dcterms:modified>
  <cp:revision>2</cp:revision>
  <dc:subject/>
  <dc:title/>
</cp:coreProperties>
</file>